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OMPRESSION</w:t>
        <w:t>Q.    What are all these strange file ARC, ZIP, ZOO, LZH, SIT formats I find</w:t>
        <w:t xml:space="preserve">      in CompuServe libraries?</w:t>
        <w:t>A.    Many files on CompuServe are packaged in a special file format.  This is</w:t>
        <w:t xml:space="preserve">      done to:</w:t>
        <w:t xml:space="preserve">            - reduce download time (and save online charges)</w:t>
        <w:t xml:space="preserve">            - save disk storage space on CompuServe's computers</w:t>
        <w:t xml:space="preserve">            - keep related files together (documentation with the executable</w:t>
        <w:t xml:space="preserve">                 programs)</w:t>
        <w:t>Q.    Why so many formats?</w:t>
        <w:t>A.    The original compression format was ARC (commonly called "archive")</w:t>
        <w:t xml:space="preserve">      developed by System Enhancement Associates (SEA) and was oriented for</w:t>
        <w:t xml:space="preserve">      DOS compatible computers.  The other compression formats evolved as each</w:t>
        <w:t xml:space="preserve">      developer found a faster, tighter solution to compressed files.  ARC is</w:t>
        <w:t xml:space="preserve">      available for most hardware platforms and all compressed files in the</w:t>
        <w:t xml:space="preserve">      PRACTICE forum will use that format.  (We know there are better formats,</w:t>
        <w:t xml:space="preserve">      but have to use a format that is widely available!)</w:t>
        <w:t>Q.    I downloaded a file that is in one of these strange compressed formats;</w:t>
        <w:t xml:space="preserve">      I can't use the file.</w:t>
        <w:t>A.    How to use compressed files is beyond the guidelines of the PRACTICE</w:t>
        <w:t xml:space="preserve">      forum and even if it wasn't outside the guidelines, the Sysops of the</w:t>
        <w:t xml:space="preserve">      PRACTICE forum aren't qualified to support all the various hardware</w:t>
        <w:t xml:space="preserve">      configurations available.</w:t>
        <w:t xml:space="preserve">      We'll try to give you some *general* information about compressed files</w:t>
        <w:t xml:space="preserve">      before sending you to your support forum.</w:t>
        <w:t>Q.    Do I need a file compression utility...or is it a de-compression</w:t>
        <w:t xml:space="preserve">      utility?</w:t>
        <w:t>A.    If the file extension is LZH, ZIP, ZOO, ARC, or SIT you will need a</w:t>
        <w:t xml:space="preserve">      utility to take the compressed file and convert it into something your</w:t>
        <w:t xml:space="preserve">      computer can use.  This process is known as de-archiving, unzipping,</w:t>
        <w:t xml:space="preserve">      unstuffing, etc. -- we will call this process de-compressing.</w:t>
        <w:t xml:space="preserve">      Some hardware platforms support a special form of compressed files</w:t>
        <w:t xml:space="preserve">      called "self extracting" or "self dissolving".  You do not need a de-</w:t>
        <w:t xml:space="preserve">      compression utility for this type of compressed file.  Just download</w:t>
        <w:t xml:space="preserve">      the file and then load/execute/launch the file; it will de-compress</w:t>
        <w:t xml:space="preserve">      itself.</w:t>
        <w:t>Q.    Do I need a different file compression (okay, de-compression!) utility</w:t>
        <w:t xml:space="preserve">      for different compression types?</w:t>
        <w:t>A.    Yes.</w:t>
        <w:t>Q.    There are so many forums, libraries, and files on CompuServe -- where do</w:t>
        <w:t xml:space="preserve">      I find the correct de-compression program for my machine?</w:t>
        <w:t>A.    The following table was prepared April 21, 1993 and should help</w:t>
        <w:t xml:space="preserve">      guide you to the appropriate forum, library, and file for the type</w:t>
        <w:t xml:space="preserve">      of decompression utility for your hardware platform.</w:t>
        <w:t>Q.    I can't find a file listed in this table.</w:t>
        <w:t>A.    This file is updated approximately every 90 days.  Some authors</w:t>
        <w:t xml:space="preserve">      insist on using version numbers as a part of the file name</w:t>
        <w:t xml:space="preserve">      (i.e. ARJ239.EXE) which means an updated file will cause this</w:t>
        <w:t xml:space="preserve">      chart to become out-of-date.  Post a message to SYSOP asking</w:t>
        <w:t xml:space="preserve">      for assistance.</w:t>
        <w:t>Q.    It looks like I need to have a decompression utility in order</w:t>
        <w:t xml:space="preserve">      to extract another decompression utility.</w:t>
        <w:t>A.    Unfortunately, some software authors upload their compression</w:t>
        <w:t xml:space="preserve">      utilities using another compression format (i.e. WINZIP.ZIP</w:t>
        <w:t xml:space="preserve">      requires the DOS PKUNZIP utility).  This means you</w:t>
        <w:t xml:space="preserve">      have to download two utilities!  We recommend leaving a</w:t>
        <w:t xml:space="preserve">      message to the program author expressing your dislike of this</w:t>
        <w:t xml:space="preserve">      practice.</w:t>
        <w:t>This file was prepared by Ed Girou (Sysop of CompuServe's Practice</w:t>
        <w:t>and Help Forums) with Macintosh platform assistance from William Peagues</w:t>
        <w:t>(Sysop of the Play-By-Mail Games Forum) and Atari platform assistance from</w:t>
        <w:t>Keith Joins (Sysop of the Atari and CompuServe Help Forums).</w:t>
        <w:t>Amiga Machines</w:t>
        <w:t>--------------</w:t>
        <w:t xml:space="preserve">        LZH Format      AmigaUser Forum (GO CIS:AMIGAU)</w:t>
        <w:t xml:space="preserve">                        Library 16 (Archivers/Crunchers)</w:t>
        <w:t xml:space="preserve">                        Files: LHARC.EXE (29184 bytes) and</w:t>
        <w:t xml:space="preserve">                               ARCHLP.EXE (19968 bytes)</w:t>
        <w:t xml:space="preserve">        ZIP Format      AmigaUser Forum (GO CIS:AMIGAU)</w:t>
        <w:t xml:space="preserve">                        Library 16 (Archivers/Crunchers)</w:t>
        <w:t xml:space="preserve">                        Files: UNZIP.LZH (81617 bytes) and</w:t>
        <w:t xml:space="preserve">                               ARCHLP.EXE (19968 bytes)</w:t>
        <w:t xml:space="preserve">        ZOO Format      AmigaUser Forum (GO CIS:AMIGAU)</w:t>
        <w:t xml:space="preserve">                        Library 16 (Archivers/Crunchers)</w:t>
        <w:t xml:space="preserve">                        Files: ZOO210.LZH (51624 bytes) and</w:t>
        <w:t xml:space="preserve">                               ARCHLP.EXE (19968 bytes)</w:t>
        <w:t xml:space="preserve">        ARC Format      AmigaUser Forum (GO CIS:AMIGAU)</w:t>
        <w:t xml:space="preserve">                        Library 16 (Archivers/Crunchers)</w:t>
        <w:t xml:space="preserve">                        Files: ARC.EXE (50432 bytes) and</w:t>
        <w:t xml:space="preserve">                               ARCHLP.EXE (19968 bytes)</w:t>
        <w:t xml:space="preserve">        Special Downloading Instructions:</w:t>
        <w:t xml:space="preserve">        With the Workbench in drive 0:, answer the CompuServe prompt</w:t>
        <w:t xml:space="preserve">        "name for your computer" with: df0:c/LHARC or df0:c/ZIP or</w:t>
        <w:t xml:space="preserve">        df0:c/ZOO or df0:c/ARC</w:t>
        <w:t>Apple 128K IIe or IIc Machines</w:t>
        <w:t>-------------------------------</w:t>
        <w:t xml:space="preserve">        ARC Format      Apple User Forum (GO CIS:APPUSER)</w:t>
        <w:t xml:space="preserve">                        Library 4 (Utilities)</w:t>
        <w:t xml:space="preserve">                        File: DEARC2.BNY (37120 bytes)</w:t>
        <w:t xml:space="preserve">        ZOO Format      Apple User Forum (GO CIS:APPUSER)</w:t>
        <w:t xml:space="preserve">                        Library 4 (Utilities)</w:t>
        <w:t xml:space="preserve">                        File: BOOZ2E.BXY (19456 bytes)</w:t>
        <w:t xml:space="preserve">        BNY Format      Apple User Forum (GO CIS:APPUSER)</w:t>
        <w:t xml:space="preserve">                        Library 12 (Telecommunications)</w:t>
        <w:t xml:space="preserve">                        FILE: SHRINK.EXE (71936 bytes)</w:t>
        <w:t>Apple IIgs Machines</w:t>
        <w:t>-------------------</w:t>
        <w:t xml:space="preserve">        BNY Format      Apple User Forum (GO CIS:APPUSER)</w:t>
        <w:t xml:space="preserve">                        Library 12 (Telecommunications)</w:t>
        <w:t xml:space="preserve">                        FILE: SHRINK.EXE (71936 bytes)</w:t>
        <w:t xml:space="preserve">        ARC Format      Apple User Forum (GO CIS:APPUSER)</w:t>
        <w:t xml:space="preserve">                        Library 12 (Telecommunications)</w:t>
        <w:t xml:space="preserve">                        FILE: SHRINK.EXE (71936 bytes)</w:t>
        <w:t xml:space="preserve">        ZOO Format      Apple User Forum (GO CIS:APPUSER)</w:t>
        <w:t xml:space="preserve">                        Library 12 (Telecommunications)</w:t>
        <w:t xml:space="preserve">                        FILE: SHRINK.EXE (71936 bytes)</w:t>
        <w:t xml:space="preserve">        SIT Format      Apple User Forum (GO CIS:APPUSER)</w:t>
        <w:t xml:space="preserve">                        Library 12 (Telecommunications)</w:t>
        <w:t xml:space="preserve">                        FILE: SHRINK.EXE (71936 bytes)</w:t>
        <w:t>Atari Machines</w:t>
        <w:t>--------------</w:t>
        <w:t xml:space="preserve">        LZH Format      Atari Productivity Forum (GO CIS:ATARIP)</w:t>
        <w:t xml:space="preserve">                        Library 4 (Utility Programs)</w:t>
        <w:t xml:space="preserve">                        File: LHARC.TTP (44751 bytes) and</w:t>
        <w:t xml:space="preserve">                              ARCLZH.PRG (134549 bytes)</w:t>
        <w:t xml:space="preserve">        ZIP Format      Atari Productivity Forum (GO CIS:ATARIP)</w:t>
        <w:t xml:space="preserve">                        Library 4 (Utility Programs)</w:t>
        <w:t xml:space="preserve">                        File: STZIP2.TOS (123776 bytes)</w:t>
        <w:t xml:space="preserve">        ZOO Format      Atari Productivity Forum (GO CIS:ATARIP)</w:t>
        <w:t xml:space="preserve">                        Library 4 (Utility Programs)</w:t>
        <w:t xml:space="preserve">                        File: ZOO21.TTP (83328 bytes)</w:t>
        <w:t xml:space="preserve">        ARC Format      Atari Productivity Forum (GO CIS:ATARIP)</w:t>
        <w:t xml:space="preserve">                        Library 4 (Utility Programs)</w:t>
        <w:t xml:space="preserve">                        File: ARC602.TTP (66325 bytes)</w:t>
        <w:t xml:space="preserve">        ARJ format      Atari Productivity Forum (GO CIS:ATARIP)</w:t>
        <w:t xml:space="preserve">                        Library 4 (Utility Programs)</w:t>
        <w:t xml:space="preserve">                        File: STUNAR.ARC (11687 bytes)</w:t>
        <w:t>Atari 8-bit Machines</w:t>
        <w:t>--------------------</w:t>
        <w:t xml:space="preserve">        ARC Format      Atari 8-Bit Forum (GO CIS:ATARI8)</w:t>
        <w:t xml:space="preserve">                        Library 3 (System Utilities)</w:t>
        <w:t xml:space="preserve">                        Files: UNARC.COM (10368 bytes) and</w:t>
        <w:t xml:space="preserve">                               SUPERA.ARC (32896 bytes)</w:t>
        <w:t>Commodore 8-bit Machines</w:t>
        <w:t>---------------------</w:t>
        <w:t xml:space="preserve">        ARC Format      Commodore Art/Games Forum (GO CIS:CBMART)</w:t>
        <w:t xml:space="preserve">                        Library 1 (Help/Data Lib Tools)</w:t>
        <w:t xml:space="preserve">                        Files: ARC230.BIN (12800 bytes) and</w:t>
        <w:t xml:space="preserve">                               ARCEAZ.HLP (750 bytes)</w:t>
        <w:t xml:space="preserve">        ARC Format      Commodore Application Forum (GO CIS:CBMAPP)</w:t>
        <w:t xml:space="preserve">                        Library 1 (Help/Data Lib Tools)</w:t>
        <w:t xml:space="preserve">                        File: ARC230.BIN (12800 bytes)</w:t>
        <w:t xml:space="preserve">        LBR Format      Commodore Application Forum (GO CIS:CBMAPP)</w:t>
        <w:t xml:space="preserve">                        Library 1 (Help/Data Lib Tools)</w:t>
        <w:t xml:space="preserve">                        File: ARC230.BIN (12800 bytes)</w:t>
        <w:t>IBM-compatible machines running DOS</w:t>
        <w:t>-----------------------------------</w:t>
        <w:t xml:space="preserve">        CPT Format      IBM Systems Forum (GO CIS:IBMSYS)</w:t>
        <w:t xml:space="preserve">                        Library 6 (File Utilities)</w:t>
        <w:t xml:space="preserve">                        File: EXTPC.EXE (33060 bytes)</w:t>
        <w:t xml:space="preserve">        LZH Format      IBM Systems Forum (GO CIS:IBMSYS)</w:t>
        <w:t xml:space="preserve">                        Library 6 (File Utilities)</w:t>
        <w:t xml:space="preserve">                        File: LHA213.EXE (44381 bytes)</w:t>
        <w:t xml:space="preserve">        ZIP Format      PC Vendor C Forum (GO CIS:PCVENC)</w:t>
        <w:t xml:space="preserve">                        Library 11 (PKWare)</w:t>
        <w:t xml:space="preserve">                        File: PK204G.EXE (202574 bytes)</w:t>
        <w:t xml:space="preserve">                        IBM Systems Forum (GO CIS:IBMSYS)</w:t>
        <w:t xml:space="preserve">                        Library 6 (File Utilities)</w:t>
        <w:t xml:space="preserve">                        File: PK204G.EXE (202574 bytes)</w:t>
        <w:t xml:space="preserve">        ZOO Format      IBM Systems Forum (GO CIS:IBMSYS)</w:t>
        <w:t xml:space="preserve">                        Library 6 (File Utilities)</w:t>
        <w:t xml:space="preserve">                        File: ZOO210.EXE (56360 bytes)</w:t>
        <w:t xml:space="preserve">        ARC Format      IBM Systems Forum (GO CIS:IBMSYS)</w:t>
        <w:t xml:space="preserve">                        Library 6 (File Utilities)</w:t>
        <w:t xml:space="preserve">                        Files: ARC-E.COM (7044 bytes) and</w:t>
        <w:t xml:space="preserve">                               ARC-E.DOC (12053 bytes)</w:t>
        <w:t xml:space="preserve">        SIT Format      IBM Systems Forum (GO CIS:IBMSYS)</w:t>
        <w:t xml:space="preserve">                        Library 6 (File Utilities)</w:t>
        <w:t xml:space="preserve">                        File: UNSTUF.ZIP (20911 bytes)</w:t>
        <w:t xml:space="preserve">        PIT Format      IBM Systems Forum (GO CIS:IBMSYS)</w:t>
        <w:t xml:space="preserve">                        Library 6 (File Utilities)</w:t>
        <w:t xml:space="preserve">                        File: UNPACK.ZIP (18965 bytes)</w:t>
        <w:t xml:space="preserve">        ARJ Format      IBM Systems Forum (GO CIS:IBMSYS)</w:t>
        <w:t xml:space="preserve">                        Library 6 (File Utilities)</w:t>
        <w:t xml:space="preserve">                        File: ARJ239.EXE (221184 bytes)</w:t>
        <w:t>IBM-compatible machines running Microsoft Windows</w:t>
        <w:t>-------------------------------------------------</w:t>
        <w:t xml:space="preserve">        ZIP Format      IBM Systems Forum (GO CIS:IBMSYS)</w:t>
        <w:t xml:space="preserve">              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(File Utilities)</w:t>
        <w:t xml:space="preserve">                        File: WINZIP.ZIP (153964 bytes)</w:t>
        <w:t xml:space="preserve">        ARC Format      IBM Systems Forum (GO CIS:IBMSYS)</w:t>
        <w:t xml:space="preserve">                        Library 6 (File Utilities)</w:t>
        <w:t xml:space="preserve">                        File: WINZIP.ZIP (153964 bytes)</w:t>
        <w:t xml:space="preserve">        LZH Format      IBM Systems Forum (GO CIS:IBMSYS)</w:t>
        <w:t xml:space="preserve">                        Library 6 (File Utilities)</w:t>
        <w:t xml:space="preserve">                        File: WINZIP.ZIP (153964 bytes)</w:t>
        <w:t xml:space="preserve">        ARJ Format      IBM Systems Forum (GO CIS:IBMSYS)</w:t>
        <w:t xml:space="preserve">                        Library 6 (File Utilities)</w:t>
        <w:t xml:space="preserve">                        File: WINZIP.ZIP (153964 bytes)</w:t>
        <w:t>IBM-compatible machines running OS/2</w:t>
        <w:t>------------------------------------</w:t>
        <w:t xml:space="preserve">        ZIP Format      PC Vendor C Forum (GO CIS:PCVENC)</w:t>
        <w:t xml:space="preserve">                        Library 11 (PKWare)</w:t>
        <w:t xml:space="preserve">                        File: PKZOS2.EXE (258080 bytes)</w:t>
        <w:t xml:space="preserve">                        IBM Systems Forum (GO CIS:IBMSYS)</w:t>
        <w:t xml:space="preserve">                        Library 6 (File Utilities)</w:t>
        <w:t xml:space="preserve">                        File: PKZOS2.EXE (258080 bytes)</w:t>
        <w:t xml:space="preserve">        ARC Format      IBM Systems Forum (GO CIS:IBMSYS)</w:t>
        <w:t xml:space="preserve">                        Library 6 (File Utilities)</w:t>
        <w:t xml:space="preserve">                        Files: ARC2.EXE (59819 bytes)</w:t>
        <w:t xml:space="preserve">        ARJ Format      IBM OS/2 Users Forum (GO CIS:OS2USER)</w:t>
        <w:t xml:space="preserve">                        Library 4 (Application Questions)</w:t>
        <w:t xml:space="preserve">                        Files: GNUARJ.EXE (80696 bytes)</w:t>
        <w:t xml:space="preserve">        ZOO Format      IBM OS/2 Users Forum (GO CIS:OS2USER)</w:t>
        <w:t xml:space="preserve">                        Library 4 (Application Questions)</w:t>
        <w:t xml:space="preserve">                        Files: ZOO201.ZIP (78048 bytes)</w:t>
        <w:t xml:space="preserve">        ZIP Format      IBM OS/2 Users Forum (GO CIS:OS2USER)</w:t>
        <w:t xml:space="preserve">                        Library 4 (Application Questions)</w:t>
        <w:t xml:space="preserve">                        Files: UNZ50.ZIP (82097 bytes)</w:t>
        <w:t>Macintosh Machines</w:t>
        <w:t>------------------</w:t>
        <w:t xml:space="preserve">        CPT Format      Macintosh Communications Forum (GO CIS:MACCOMM)</w:t>
        <w:t xml:space="preserve">                        Library 4 (Comm Progs/Utils)</w:t>
        <w:t xml:space="preserve">                        File: COMPAC.SEA (121344 bytes)</w:t>
        <w:t xml:space="preserve">                        Macintosh Communications Forum (GO CIS:MACCOMM)</w:t>
        <w:t xml:space="preserve">                        Library 4 (Comm Progs/Utils)</w:t>
        <w:t xml:space="preserve">                        File: EXTRAC.BIN  (freeware) (30720 bytes)</w:t>
        <w:t xml:space="preserve">        LZH Format      Macintosh Communications Forum (GO CIS:MACCOMM)</w:t>
        <w:t xml:space="preserve">                        Library 4 (Comm Progs/Utils)</w:t>
        <w:t xml:space="preserve">                        File: LHARC.SIT (26240 bytes)</w:t>
        <w:t xml:space="preserve">        ZIP Format      Macintosh Communications Forum (GO CIS:MACCOMM)</w:t>
        <w:t xml:space="preserve">                        Library 4 (Comm Progs/Utils)</w:t>
        <w:t xml:space="preserve">                        File: ZIPIT1.CPT (129280 bytes)</w:t>
        <w:t xml:space="preserve">                        Macintosh New Users Forum (GO CIS:MACNEW)</w:t>
        <w:t xml:space="preserve">                        Library 4 (Comm Progs/Utils)</w:t>
        <w:t xml:space="preserve">                        File: UZ201.CPT (156032 bytes)</w:t>
        <w:t xml:space="preserve">        ZOO Format      Macintosh System Forum (GO CIS:MACSYS)</w:t>
        <w:t xml:space="preserve">                        Library 7 (Utilities)</w:t>
        <w:t xml:space="preserve">                        File: BOOZ21.SIT (19584 bytes)</w:t>
        <w:t xml:space="preserve">        ARC Format      Macintosh Communications Forum (GO CIS:MACCOMM)</w:t>
        <w:t xml:space="preserve">                        Library 4 (Comm Progs/Utils)</w:t>
        <w:t xml:space="preserve">                        File: ARCPOP.BIN (29440 bytes)</w:t>
        <w:t xml:space="preserve">        SIT Format      Macintosh Communications Forum (GO CIS:MACCOMM)</w:t>
        <w:t xml:space="preserve">                        Library 4 (Comm Progs/Utils)</w:t>
        <w:t xml:space="preserve">                        File: UNSTUF.SEA (166528 bytes)</w:t>
        <w:t xml:space="preserve">                        Macintosh Communications Forum (GO CIS:MACCOMM)</w:t>
        <w:t xml:space="preserve">                        Library 4 (Comm Progs/Utils)</w:t>
        <w:t xml:space="preserve">                        File: EXTRAC.BIN  (freeware) (30720 bytes)</w:t>
        <w:t>NeXT Machines</w:t>
        <w:t>-------------</w:t>
        <w:t xml:space="preserve">        ZIP Format      NeXT Users Forum (GO CIS:NEXTFORUM)</w:t>
        <w:t xml:space="preserve">                        Library 5 (Applications)</w:t>
        <w:t xml:space="preserve">                        File: OPENER.TAZ (245257 bytes)</w:t>
        <w:t xml:space="preserve">        ZOO Format      NeXT Users Forum (GO CIS:NEXTFORUM)</w:t>
        <w:t xml:space="preserve">                        Library 5 (Applications)</w:t>
        <w:t xml:space="preserve">                        File: OPENER.TAZ (245257 bytes)</w:t>
        <w:t xml:space="preserve">        ARC Format      NeXT Users Forum (GO CIS:NEXTFORUM)</w:t>
        <w:t xml:space="preserve">                        Library 5 (Applications)</w:t>
        <w:t xml:space="preserve">                        File: OPENER.TAZ (245257 bytes)</w:t>
        <w:t xml:space="preserve">        SIT Format      NeXT Users Forum (GO CIS:NEXTFORUM)</w:t>
        <w:t xml:space="preserve">                        Library 5 (Applications)</w:t>
        <w:t xml:space="preserve">                        File: OPENER.TAZ (245257 bytes)</w:t>
        <w:t xml:space="preserve">        LZH Format      NeXT Users Forum (GO CIS:NEXTFORUM)</w:t>
        <w:t xml:space="preserve">                        Library 5 (Applications)</w:t>
        <w:t xml:space="preserve">                        File: OPENER.TAZ (245257 bytes)</w:t>
        <w:t>Unix Machines</w:t>
        <w:t>-------------</w:t>
        <w:t xml:space="preserve">        ZIP Format      Unix Forum (GO CIS:UNIXFORUM)</w:t>
        <w:t xml:space="preserve">                        Library 3 (Tools)</w:t>
        <w:t xml:space="preserve">                        File: UNZIP4.TAZ (116577 bytes)</w:t>
        <w:t xml:space="preserve">                        Unix Forum (GO CIS:UNIXFORUM)</w:t>
        <w:t xml:space="preserve">                        Library 3 (Tools)</w:t>
        <w:t xml:space="preserve">                        File: ZIP10E.TAZ (186592 bytes)</w:t>
        <w:t xml:space="preserve">        ZOO Format      Unix Forum (GO CIS:UNIXFORUM)</w:t>
        <w:t xml:space="preserve">                        Library 3 (Tools)</w:t>
        <w:t xml:space="preserve">                        File: ZOO.TAZ (322932 bytes)</w:t>
        <w:t xml:space="preserve">        ARC Format      Unix Forum (GO CIS:UNIXFORUM)</w:t>
        <w:t xml:space="preserve">                        Library 3 (Tools)</w:t>
        <w:t xml:space="preserve">                        Files: ARCSRC.TAZ (163193 bytes)</w:t>
        <w:t xml:space="preserve">        SIT Format      Unix Forum (GO CIS:UNIXFORUM)</w:t>
        <w:t xml:space="preserve">                        Library 3 (Tools)</w:t>
        <w:t xml:space="preserve">                        File: UNSIT1.SHZ (18938 byt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